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59879537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407655850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