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05071176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678225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36066849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8516542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7669359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1460516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55607890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36238314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2384861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