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091437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69567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65895707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